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64">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67">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JULIO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7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66">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JULIO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1/07/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35387464"/>
      <w:bookmarkStart w:id="5" w:name="_1434356766"/>
      <w:bookmarkStart w:id="6" w:name="_1430646197"/>
      <w:bookmarkStart w:id="7" w:name="_1430294790"/>
      <w:bookmarkStart w:id="8" w:name="_1429963071"/>
      <w:bookmarkStart w:id="9" w:name="_1429600034"/>
      <w:bookmarkStart w:id="10" w:name="_1427273666"/>
      <w:bookmarkStart w:id="11" w:name="_1427273645"/>
      <w:bookmarkStart w:id="12" w:name="_1427273615"/>
      <w:bookmarkStart w:id="13" w:name="_1426924890"/>
      <w:bookmarkStart w:id="14" w:name="_1425105699"/>
      <w:bookmarkStart w:id="15" w:name="_1425105520"/>
      <w:bookmarkStart w:id="16" w:name="_1424156569"/>
      <w:bookmarkStart w:id="17" w:name="_1419415070"/>
      <w:bookmarkStart w:id="18" w:name="_1419156681"/>
      <w:bookmarkStart w:id="19" w:name="_1419156662"/>
      <w:bookmarkStart w:id="20" w:name="_1419156646"/>
      <w:bookmarkStart w:id="21" w:name="_1419156614"/>
      <w:bookmarkStart w:id="22" w:name="_1419156579"/>
      <w:bookmarkStart w:id="23" w:name="_1419156513"/>
      <w:bookmarkStart w:id="24" w:name="_1419156487"/>
      <w:bookmarkStart w:id="25" w:name="_1419156182"/>
      <w:bookmarkStart w:id="26" w:name="_1384326117"/>
      <w:bookmarkStart w:id="27" w:name="_1384071677"/>
      <w:bookmarkStart w:id="28" w:name="_1383551749"/>
      <w:bookmarkStart w:id="29" w:name="_1382775818"/>
      <w:bookmarkStart w:id="30" w:name="_1382775655"/>
      <w:bookmarkStart w:id="31" w:name="_1378032249"/>
      <w:bookmarkStart w:id="32" w:name="_1378031866"/>
      <w:bookmarkStart w:id="33" w:name="_1376725044"/>
      <w:bookmarkStart w:id="34" w:name="_1376724939"/>
      <w:bookmarkStart w:id="35" w:name="_1376121101"/>
      <w:bookmarkStart w:id="36" w:name="_1374913004"/>
      <w:bookmarkStart w:id="37" w:name="_1374912974"/>
      <w:bookmarkStart w:id="38" w:name="_1374912807"/>
      <w:bookmarkStart w:id="39" w:name="_1374392219"/>
      <w:bookmarkStart w:id="40" w:name="_1373442131"/>
      <w:bookmarkStart w:id="41" w:name="_1372158807"/>
      <w:bookmarkStart w:id="42" w:name="_1372158317"/>
      <w:bookmarkStart w:id="43" w:name="_1371621412"/>
      <w:bookmarkStart w:id="44" w:name="_1371283100"/>
      <w:bookmarkStart w:id="45" w:name="_1370414361"/>
      <w:bookmarkStart w:id="46" w:name="_1369808790"/>
      <w:bookmarkStart w:id="47" w:name="_1369208035"/>
      <w:bookmarkStart w:id="48" w:name="_1369120001"/>
      <w:bookmarkStart w:id="49" w:name="_1367998184"/>
      <w:bookmarkStart w:id="50" w:name="_1367391041"/>
      <w:bookmarkStart w:id="51" w:name="_1367049431"/>
      <w:bookmarkStart w:id="52" w:name="_1366522927"/>
      <w:bookmarkStart w:id="53" w:name="_1365579239"/>
      <w:bookmarkStart w:id="54" w:name="_1365324177"/>
      <w:bookmarkStart w:id="55" w:name="_1365323730"/>
      <w:bookmarkStart w:id="56" w:name="_1365323635"/>
      <w:bookmarkStart w:id="57" w:name="_1364627060"/>
      <w:bookmarkStart w:id="58" w:name="_1364627035"/>
      <w:bookmarkStart w:id="59" w:name="_1364626620"/>
      <w:bookmarkStart w:id="60" w:name="_1364122938"/>
      <w:bookmarkStart w:id="61" w:name="_1363425925"/>
      <w:bookmarkStart w:id="62" w:name="_1361774145"/>
      <w:bookmarkStart w:id="63" w:name="_1360739443"/>
      <w:bookmarkStart w:id="64" w:name="_1360739251"/>
      <w:bookmarkStart w:id="65" w:name="_1358228352"/>
      <w:bookmarkStart w:id="66" w:name="_1356765572"/>
      <w:bookmarkStart w:id="67"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lang w:val="es-MX"/>
        </w:rPr>
        <w:object w:dxaOrig="862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65pt;height:176.75pt" filled="f" o:ole="">
            <v:imagedata r:id="rId7" o:title=""/>
          </v:shape>
          <o:OLEObject Type="Embed" ProgID="Excel.Sheet.12" ShapeID="ole_rId6" DrawAspect="Content" ObjectID="_510727590" r:id="rId6"/>
        </w:object>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185">
                <wp:simplePos x="0" y="0"/>
                <wp:positionH relativeFrom="column">
                  <wp:posOffset>5651500</wp:posOffset>
                </wp:positionH>
                <wp:positionV relativeFrom="paragraph">
                  <wp:posOffset>9777095</wp:posOffset>
                </wp:positionV>
                <wp:extent cx="317500" cy="259080"/>
                <wp:effectExtent l="0" t="0" r="0" b="0"/>
                <wp:wrapNone/>
                <wp:docPr id="6"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a cosecha en la campaña 2012/2013 va llegando a su fin, por el momento, el avance a nivel país es del 95% (un poco más de 323.700 has.) con un rinde superior a los 1.500 kg/ha y una producción cercana a las 496.6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aún continúan las labores de zafra, habiéndose recolectado algo más de 129.600 has. (97% del área destinada al cultivo); el rendimiento obtenido supera los 1.370 kg/ha y la producción de fibra, que en general es buena, ronda las 178.000 tn. Restan cosechar unas 5.000 has. aproximadamente, correspondientes a los departamentos ubicados en el sur y oeste provincial, habiéndose obtenido mejores rindes en los lotes tempra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secha en el norte de la provincia de </w:t>
      </w:r>
      <w:r>
        <w:rPr>
          <w:rFonts w:cs="Arial" w:ascii="Arial" w:hAnsi="Arial"/>
          <w:b/>
          <w:sz w:val="22"/>
          <w:szCs w:val="22"/>
        </w:rPr>
        <w:t>Santa Fe</w:t>
      </w:r>
      <w:r>
        <w:rPr>
          <w:rFonts w:cs="Arial" w:ascii="Arial" w:hAnsi="Arial"/>
          <w:sz w:val="22"/>
          <w:szCs w:val="22"/>
        </w:rPr>
        <w:t xml:space="preserve"> se encuentra demorada por la falta de piso y la elevada humedad; no obstante, la recolección supera las 90.700 has (el avance alcanza el 96%), con un rinde cercano a los 1.750 kg/ha y una producción mayor a las 158.100 tn. En general los rendimientos son buen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el este de la provincia de </w:t>
      </w:r>
      <w:r>
        <w:rPr>
          <w:rFonts w:cs="Arial" w:ascii="Arial" w:hAnsi="Arial"/>
          <w:b/>
          <w:sz w:val="22"/>
          <w:szCs w:val="22"/>
        </w:rPr>
        <w:t>Santiago del Estero</w:t>
      </w:r>
      <w:r>
        <w:rPr>
          <w:rFonts w:cs="Arial" w:ascii="Arial" w:hAnsi="Arial"/>
          <w:sz w:val="22"/>
          <w:szCs w:val="22"/>
        </w:rPr>
        <w:t xml:space="preserve"> con un 88% de avance, es decir cerca de 75.000 has, alcanzando un rinde cercano a 1.500 kg/ha y una producción superior a las 109.65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la finalización de la cosecha es inminente, habiéndose recolectado cerca de 21.800 has (99% del área a cultivar) con rendimiento de 1.300 kg/ha y una producción superior a las 28.300 tn, en la primera; mientras que en suelo correntino la zafra se encuentra en las 440 has (99% de la superficie destinada al algodón) con rinde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00 kg/ha y una producción próxima a las 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Reconquista (Departamento de General Obligado) con 35 mm; mientr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ue en la provincia del </w:t>
      </w:r>
      <w:r>
        <w:rPr>
          <w:rFonts w:cs="Arial" w:ascii="Arial" w:hAnsi="Arial"/>
          <w:b/>
          <w:sz w:val="22"/>
          <w:szCs w:val="22"/>
        </w:rPr>
        <w:t>Chaco</w:t>
      </w:r>
      <w:r>
        <w:rPr>
          <w:rFonts w:cs="Arial" w:ascii="Arial" w:hAnsi="Arial"/>
          <w:sz w:val="22"/>
          <w:szCs w:val="22"/>
        </w:rPr>
        <w:t xml:space="preserve"> el mayor caudal de precipitaciones tuvo lugar en la localidad de El Tacuruzal (Departamento de Primero de Mayo) con 66 mm, seguido por los 49 mm registrados en la localidad de Capitán Solari (Departamento de Sargento Cabral). Todos estos valores corresponden a la semana del 3 al 9 de julio.</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181">
                <wp:simplePos x="0" y="0"/>
                <wp:positionH relativeFrom="column">
                  <wp:posOffset>5146675</wp:posOffset>
                </wp:positionH>
                <wp:positionV relativeFrom="page">
                  <wp:posOffset>1022223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4.9pt;mso-position-vertical-relative:page;margin-left:405.2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3696335" cy="39604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9" t="-8" r="-9" b="-8"/>
                    <a:stretch>
                      <a:fillRect/>
                    </a:stretch>
                  </pic:blipFill>
                  <pic:spPr bwMode="auto">
                    <a:xfrm>
                      <a:off x="0" y="0"/>
                      <a:ext cx="3696335" cy="396049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68" w:name="SITUACION_INTERNACIONAL"/>
        <w:r>
          <w:rPr>
            <w:rStyle w:val="InternetLink"/>
            <w:rFonts w:cs="Arial" w:ascii="Arial" w:hAnsi="Arial"/>
            <w:b/>
            <w:sz w:val="32"/>
            <w:szCs w:val="32"/>
          </w:rPr>
          <w:t>SITUACIÓN INTERNACIONAL</w:t>
        </w:r>
      </w:hyperlink>
      <w:bookmarkEnd w:id="68"/>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Juli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69" w:name="prim_semana"/>
      <w:bookmarkEnd w:id="69"/>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0" w:name="prim_semana"/>
      <w:bookmarkStart w:id="71" w:name="prim_semana"/>
      <w:bookmarkEnd w:id="71"/>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 xml:space="preserve">Upland </w:t>
      </w:r>
      <w:r>
        <w:rPr>
          <w:rFonts w:cs="Arial" w:ascii="Arial" w:hAnsi="Arial"/>
          <w:sz w:val="22"/>
          <w:szCs w:val="22"/>
        </w:rPr>
        <w:t xml:space="preserve">han avanzado esta semana, bajo la influencia de </w:t>
      </w:r>
      <w:r>
        <w:rPr>
          <w:rFonts w:cs="Arial" w:ascii="Arial" w:hAnsi="Arial"/>
          <w:b/>
          <w:sz w:val="22"/>
          <w:szCs w:val="22"/>
        </w:rPr>
        <w:t>Nueva York</w:t>
      </w:r>
      <w:r>
        <w:rPr>
          <w:rFonts w:cs="Arial" w:ascii="Arial" w:hAnsi="Arial"/>
          <w:sz w:val="22"/>
          <w:szCs w:val="22"/>
        </w:rPr>
        <w:t>. El mercado de los hilados de algodón se ha moderado en términos de demanda, y se ha observado poca variación de los precios.</w:t>
      </w:r>
    </w:p>
    <w:p>
      <w:pPr>
        <w:pStyle w:val="Normal"/>
        <w:spacing w:before="0" w:after="220"/>
        <w:jc w:val="both"/>
        <w:rPr/>
      </w:pPr>
      <w:r>
        <w:rPr>
          <w:rFonts w:cs="Arial" w:ascii="Arial" w:hAnsi="Arial"/>
          <w:sz w:val="22"/>
          <w:szCs w:val="22"/>
        </w:rPr>
        <w:t xml:space="preserve">Los precios mínimos de apoyo, en la </w:t>
      </w:r>
      <w:r>
        <w:rPr>
          <w:rFonts w:cs="Arial" w:ascii="Arial" w:hAnsi="Arial"/>
          <w:b/>
          <w:sz w:val="22"/>
          <w:szCs w:val="22"/>
        </w:rPr>
        <w:t>India</w:t>
      </w:r>
      <w:r>
        <w:rPr>
          <w:rFonts w:cs="Arial" w:ascii="Arial" w:hAnsi="Arial"/>
          <w:sz w:val="22"/>
          <w:szCs w:val="22"/>
        </w:rPr>
        <w:t>, para la temporada 2013/14, han incrementado modestamente, lo que llevó a los productores a expresar su decepción. La siembra se mantiene muy por delante del ritmo normal de principio de julio y la actividad del monzón ha disminuido. Por otra parte, la Corporación de Algodón ha dispuesto de cantidades adicionales en la oferta.</w:t>
      </w:r>
    </w:p>
    <w:p>
      <w:pPr>
        <w:pStyle w:val="Normal"/>
        <w:spacing w:before="0" w:after="220"/>
        <w:jc w:val="both"/>
        <w:rPr/>
      </w:pPr>
      <w:r>
        <w:rPr>
          <w:rFonts w:cs="Arial" w:ascii="Arial" w:hAnsi="Arial"/>
          <w:sz w:val="22"/>
          <w:szCs w:val="22"/>
        </w:rPr>
        <w:t xml:space="preserve">Una propuesta para resolver el in-pass que afecta a la aprobación de la Ley Agrícola de </w:t>
      </w:r>
      <w:r>
        <w:rPr>
          <w:rFonts w:cs="Arial" w:ascii="Arial" w:hAnsi="Arial"/>
          <w:b/>
          <w:sz w:val="22"/>
          <w:szCs w:val="22"/>
        </w:rPr>
        <w:t>Estados Unidos</w:t>
      </w:r>
      <w:r>
        <w:rPr>
          <w:rFonts w:cs="Arial" w:ascii="Arial" w:hAnsi="Arial"/>
          <w:sz w:val="22"/>
          <w:szCs w:val="22"/>
        </w:rPr>
        <w:t xml:space="preserve"> ha sido objeto de debates. En tanto, el calor extremo ha sido evidente en el oeste de Texas, donde se precisa una buena lluvia. Algunos de los campos en las llanuras del sur ya han sido abandonados. Se han observado infestaciones de plagas en algunas zonas. Las exportaciones de textiles y prendas de vestir aumentaron en mayo.</w:t>
      </w:r>
    </w:p>
    <w:p>
      <w:pPr>
        <w:pStyle w:val="Normal"/>
        <w:spacing w:before="0" w:after="220"/>
        <w:jc w:val="both"/>
        <w:rPr/>
      </w:pPr>
      <w:r>
        <w:rPr>
          <w:rFonts w:cs="Arial" w:ascii="Arial" w:hAnsi="Arial"/>
          <w:sz w:val="22"/>
          <w:szCs w:val="22"/>
        </w:rPr>
        <w:t xml:space="preserve">La cosecha en </w:t>
      </w:r>
      <w:r>
        <w:rPr>
          <w:rFonts w:cs="Arial" w:ascii="Arial" w:hAnsi="Arial"/>
          <w:b/>
          <w:sz w:val="22"/>
          <w:szCs w:val="22"/>
        </w:rPr>
        <w:t>España</w:t>
      </w:r>
      <w:r>
        <w:rPr>
          <w:rFonts w:cs="Arial" w:ascii="Arial" w:hAnsi="Arial"/>
          <w:sz w:val="22"/>
          <w:szCs w:val="22"/>
        </w:rPr>
        <w:t xml:space="preserve"> se está desarrollando por detrás del ritmo del año pasado.</w:t>
      </w:r>
    </w:p>
    <w:p>
      <w:pPr>
        <w:pStyle w:val="Normal"/>
        <w:spacing w:before="0" w:after="220"/>
        <w:jc w:val="both"/>
        <w:rPr/>
      </w:pPr>
      <w:r>
        <w:rPr>
          <w:rFonts w:cs="Arial" w:ascii="Arial" w:hAnsi="Arial"/>
          <w:sz w:val="22"/>
          <w:szCs w:val="22"/>
        </w:rPr>
        <w:t xml:space="preserve">En </w:t>
      </w:r>
      <w:r>
        <w:rPr>
          <w:rFonts w:cs="Arial" w:ascii="Arial" w:hAnsi="Arial"/>
          <w:b/>
          <w:sz w:val="22"/>
          <w:szCs w:val="22"/>
        </w:rPr>
        <w:t>Grecia</w:t>
      </w:r>
      <w:r>
        <w:rPr>
          <w:rFonts w:cs="Arial" w:ascii="Arial" w:hAnsi="Arial"/>
          <w:sz w:val="22"/>
          <w:szCs w:val="22"/>
        </w:rPr>
        <w:t xml:space="preserve"> las condiciones han sido casi perfectas para la recolección.</w:t>
      </w:r>
    </w:p>
    <w:p>
      <w:pPr>
        <w:pStyle w:val="Normal"/>
        <w:spacing w:before="0" w:after="220"/>
        <w:jc w:val="both"/>
        <w:rPr/>
      </w:pPr>
      <w:r>
        <w:rPr>
          <w:rFonts w:cs="Arial" w:ascii="Arial" w:hAnsi="Arial"/>
          <w:sz w:val="22"/>
          <w:szCs w:val="22"/>
        </w:rPr>
        <w:t xml:space="preserve">El área sembrada en </w:t>
      </w:r>
      <w:r>
        <w:rPr>
          <w:rFonts w:cs="Arial" w:ascii="Arial" w:hAnsi="Arial"/>
          <w:b/>
          <w:sz w:val="22"/>
          <w:szCs w:val="22"/>
        </w:rPr>
        <w:t>Egipto</w:t>
      </w:r>
      <w:r>
        <w:rPr>
          <w:rFonts w:cs="Arial" w:ascii="Arial" w:hAnsi="Arial"/>
          <w:sz w:val="22"/>
          <w:szCs w:val="22"/>
        </w:rPr>
        <w:t xml:space="preserve"> es la más baja desde 2009/10.</w:t>
      </w:r>
    </w:p>
    <w:p>
      <w:pPr>
        <w:pStyle w:val="Normal"/>
        <w:spacing w:before="0" w:after="220"/>
        <w:jc w:val="both"/>
        <w:rPr/>
      </w:pPr>
      <w:r>
        <w:rPr>
          <w:rFonts w:cs="Arial" w:ascii="Arial" w:hAnsi="Arial"/>
          <w:sz w:val="22"/>
          <w:szCs w:val="22"/>
        </w:rPr>
        <w:t xml:space="preserve">En </w:t>
      </w:r>
      <w:r>
        <w:rPr>
          <w:rFonts w:cs="Arial" w:ascii="Arial" w:hAnsi="Arial"/>
          <w:b/>
          <w:sz w:val="22"/>
          <w:szCs w:val="22"/>
        </w:rPr>
        <w:t>Pakistán</w:t>
      </w:r>
      <w:r>
        <w:rPr>
          <w:rFonts w:cs="Arial" w:ascii="Arial" w:hAnsi="Arial"/>
          <w:sz w:val="22"/>
          <w:szCs w:val="22"/>
        </w:rPr>
        <w:t xml:space="preserve"> ha concluido la siembra. Se han informado demanda de exportaciones de la nueva cosecha, mientras que la de hilado ha continuado de forma rutinaria. El gobierno ha hecho nuevas propuestas para hacer frente a la crisis energética que enfrentan los productores textiles en Punjab.</w:t>
      </w:r>
    </w:p>
    <w:p>
      <w:pPr>
        <w:pStyle w:val="Normal"/>
        <w:spacing w:before="0" w:after="220"/>
        <w:jc w:val="both"/>
        <w:rPr/>
      </w:pPr>
      <w:r>
        <w:rPr>
          <w:rFonts w:cs="Arial" w:ascii="Arial" w:hAnsi="Arial"/>
          <w:sz w:val="22"/>
          <w:szCs w:val="22"/>
        </w:rPr>
        <w:t xml:space="preserve">Los productores de </w:t>
      </w:r>
      <w:r>
        <w:rPr>
          <w:rFonts w:cs="Arial" w:ascii="Arial" w:hAnsi="Arial"/>
          <w:b/>
          <w:sz w:val="22"/>
          <w:szCs w:val="22"/>
        </w:rPr>
        <w:t>Brasil</w:t>
      </w:r>
      <w:r>
        <w:rPr>
          <w:rFonts w:cs="Arial" w:ascii="Arial" w:hAnsi="Arial"/>
          <w:sz w:val="22"/>
          <w:szCs w:val="22"/>
        </w:rPr>
        <w:t xml:space="preserve"> se han visto frustrados por el creciente costo de la lucha contra las plagas. La siembra para la próxima temporada podría verse afectada.</w:t>
      </w:r>
    </w:p>
    <w:p>
      <w:pPr>
        <w:pStyle w:val="Normal"/>
        <w:spacing w:before="0" w:after="220"/>
        <w:jc w:val="both"/>
        <w:rPr/>
      </w:pPr>
      <w:r>
        <w:rPr>
          <w:rFonts w:cs="Arial" w:ascii="Arial" w:hAnsi="Arial"/>
          <w:sz w:val="22"/>
          <w:szCs w:val="22"/>
        </w:rPr>
        <w:t xml:space="preserve">En </w:t>
      </w:r>
      <w:r>
        <w:rPr>
          <w:rFonts w:cs="Arial" w:ascii="Arial" w:hAnsi="Arial"/>
          <w:b/>
          <w:sz w:val="22"/>
          <w:szCs w:val="22"/>
        </w:rPr>
        <w:t>Argentina</w:t>
      </w:r>
      <w:r>
        <w:rPr>
          <w:rFonts w:cs="Arial" w:ascii="Arial" w:hAnsi="Arial"/>
          <w:sz w:val="22"/>
          <w:szCs w:val="22"/>
        </w:rPr>
        <w:t xml:space="preserve"> está a punto de terminar la zafra.</w:t>
      </w:r>
    </w:p>
    <w:p>
      <w:pPr>
        <w:pStyle w:val="Normal"/>
        <w:spacing w:before="0" w:after="24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2" w:name="prim_China"/>
        <w:bookmarkEnd w:id="72"/>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73" w:name="prim_China"/>
      <w:bookmarkStart w:id="74" w:name="prim_China"/>
      <w:bookmarkEnd w:id="74"/>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l Índice Purchasing Managers para junio bajó a 50,1 desde 50,8 en mayo. Por lo tanto, se mantuvo por encima del nivel de 50 puntos que indica crecimiento (el índice ha estado por encima de 50 desde el pasado mes de septiembre), pero presentó un mínimo de cuatro meses.</w:t>
      </w:r>
      <w:r>
        <mc:AlternateContent>
          <mc:Choice Requires="wps">
            <w:drawing>
              <wp:anchor behindDoc="0" distT="0" distB="0" distL="114935" distR="114935" simplePos="0" locked="0" layoutInCell="0" allowOverlap="1" relativeHeight="178">
                <wp:simplePos x="0" y="0"/>
                <wp:positionH relativeFrom="page">
                  <wp:posOffset>6116320</wp:posOffset>
                </wp:positionH>
                <wp:positionV relativeFrom="page">
                  <wp:posOffset>10257155</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Según la Asociación de Algodón de China, junio fue decepcionante en cuanto al clima. Una mezcla de condiciones de lluvia, vientos fuertes e incluso caída de granizo, afectaron la producción del norte y parte del noroeste de China.</w:t>
      </w:r>
    </w:p>
    <w:p>
      <w:pPr>
        <w:pStyle w:val="Normal"/>
        <w:spacing w:before="0" w:after="220"/>
        <w:jc w:val="both"/>
        <w:rPr>
          <w:rFonts w:ascii="Arial" w:hAnsi="Arial" w:cs="Arial"/>
          <w:sz w:val="22"/>
          <w:szCs w:val="22"/>
        </w:rPr>
      </w:pPr>
      <w:r>
        <w:rPr>
          <w:rFonts w:cs="Arial" w:ascii="Arial" w:hAnsi="Arial"/>
          <w:sz w:val="22"/>
          <w:szCs w:val="22"/>
        </w:rPr>
        <w:t>En su mayoría, las precipitaciones, eran ventajosas para los niveles de humedad del suelo, pero en algunas zonas como Hubei y Anhui, la continuidad durante varios días afectó negativamente el desarrollo de las cápsulas, además de exponer las plantas a enfermedades bacterianas.</w:t>
      </w:r>
    </w:p>
    <w:p>
      <w:pPr>
        <w:pStyle w:val="Normal"/>
        <w:spacing w:before="0" w:after="220"/>
        <w:jc w:val="both"/>
        <w:rPr>
          <w:rFonts w:ascii="Arial" w:hAnsi="Arial" w:cs="Arial"/>
          <w:sz w:val="22"/>
          <w:szCs w:val="22"/>
        </w:rPr>
      </w:pPr>
      <w:r>
        <w:rPr>
          <w:rFonts w:cs="Arial" w:ascii="Arial" w:hAnsi="Arial"/>
          <w:sz w:val="22"/>
          <w:szCs w:val="22"/>
        </w:rPr>
        <w:t>Una lluvia moderada (unos 50 mm en 24 horas) ha caído recientemente en la provincia de Hebei. Los agricultores consultados mencionan que esta humedad podría resultar beneficiosa si es seguida por una racha de tiempo despejado. El clima en la región en lo que va del año, sin embargo, ha sido muy húmedo.</w:t>
      </w:r>
    </w:p>
    <w:p>
      <w:pPr>
        <w:pStyle w:val="Normal"/>
        <w:spacing w:before="0" w:after="220"/>
        <w:jc w:val="both"/>
        <w:rPr/>
      </w:pPr>
      <w:r>
        <w:rPr>
          <w:rFonts w:cs="Arial" w:ascii="Arial" w:hAnsi="Arial"/>
          <w:sz w:val="22"/>
          <w:szCs w:val="22"/>
        </w:rPr>
        <w:t>La Asociación de Algodón de China señala que julio es un mes crítico para el desarrollo de los cultivos sembrados en primavera, ya que las condiciones de crecimiento durante el mes determinarán los rendimientos. El informe de la Asociación prevé, por una parte, más precipitaciones que el año pasado con la posibilidad de inundaciones en varias áreas, incluyendo el este y el sur de los Valles del Río Yangtze, resultando un impacto negativo en la agricultura. Por otro lado, las temperaturas deberían ser más altas que el año pasado en gran parte del país; aunque esto debería beneficiar el crecimiento de las plantas, hay cierto riesgo si es acompañado por la escasez de agua que podrían presentar en algunas regiones.</w:t>
      </w:r>
    </w:p>
    <w:p>
      <w:pPr>
        <w:pStyle w:val="Normal"/>
        <w:spacing w:before="0" w:after="220"/>
        <w:jc w:val="both"/>
        <w:rPr/>
      </w:pPr>
      <w:r>
        <w:rPr>
          <w:rFonts w:cs="Arial" w:ascii="Arial" w:hAnsi="Arial"/>
          <w:sz w:val="22"/>
          <w:szCs w:val="22"/>
        </w:rPr>
        <w:t>El 3 de julio, el gobierno elevó sustancialmente el volumen de algodón que se ofreció ese día, a 305.262 toneladas, alrededor de dos veces más que las cantidades de días anteriores. Las ventas reales aumentaron también, aunque en menor medida, con 56.939 toneladas (aproximadamente 13.000 más que el día anterior). El volumen medio de ventas diarias durante la semana que finalizó el 3 de julio fue de 44.658 toneladas, por encima de 32.000 de la semana anterior.</w:t>
      </w:r>
    </w:p>
    <w:p>
      <w:pPr>
        <w:pStyle w:val="Normal"/>
        <w:spacing w:before="0" w:after="220"/>
        <w:jc w:val="both"/>
        <w:rPr>
          <w:rFonts w:ascii="Arial" w:hAnsi="Arial" w:cs="Arial"/>
          <w:sz w:val="22"/>
          <w:szCs w:val="22"/>
        </w:rPr>
      </w:pPr>
      <w:r>
        <w:rPr>
          <w:rFonts w:cs="Arial" w:ascii="Arial" w:hAnsi="Arial"/>
          <w:sz w:val="22"/>
          <w:szCs w:val="22"/>
        </w:rPr>
        <w:t>Las ventas acumuladas durante la serie actual de la subasta, el 3 de julio, se situó en 2.645.308 toneladas. Se estima que aún 8,52 millones de toneladas se encuentran bajo el poder estatal.</w:t>
      </w:r>
    </w:p>
    <w:p>
      <w:pPr>
        <w:pStyle w:val="Normal"/>
        <w:spacing w:before="0" w:after="220"/>
        <w:jc w:val="both"/>
        <w:rPr>
          <w:rFonts w:ascii="Arial" w:hAnsi="Arial" w:cs="Arial"/>
          <w:sz w:val="22"/>
          <w:szCs w:val="22"/>
        </w:rPr>
      </w:pPr>
      <w:r>
        <w:rPr>
          <w:rFonts w:cs="Arial" w:ascii="Arial" w:hAnsi="Arial"/>
          <w:sz w:val="22"/>
          <w:szCs w:val="22"/>
        </w:rPr>
        <w:t>El Índice de Algodón de China no ha dejado de caer desde el primer día, la pérdida de 43 yuanes en el plazo de diez días que terminaron el 4 de julio, cuando el valor era de 19.279 yuanes por tonelada. La diferencia entre este Índice y el Índice A (con los ajustes pertinentes para su comparación), sin embargo, se ha mantenido sustancialmente por encima de 3.600 yuanes por tonelada.</w:t>
      </w:r>
    </w:p>
    <w:p>
      <w:pPr>
        <w:pStyle w:val="Normal"/>
        <w:spacing w:before="0" w:after="220"/>
        <w:jc w:val="both"/>
        <w:rPr/>
      </w:pPr>
      <w:r>
        <w:rPr>
          <w:rFonts w:cs="Arial" w:ascii="Arial" w:hAnsi="Arial"/>
          <w:sz w:val="22"/>
          <w:szCs w:val="22"/>
        </w:rPr>
        <w:t>En China National Cotton Exchange, el contrato de julio ganó 600 yuanes durante la semana que concluyó el 4 de julio, mientras que el aumento de agosto fue de 400 yuanes. El volumen de negocios durante el periodo de negociación de cinco días ascendió a 96.180 toneladas, poco menos que la semana anterior.</w:t>
      </w:r>
    </w:p>
    <w:p>
      <w:pPr>
        <w:pStyle w:val="Normal"/>
        <w:spacing w:before="0" w:after="220"/>
        <w:jc w:val="both"/>
        <w:rPr>
          <w:rFonts w:ascii="Arial" w:hAnsi="Arial" w:cs="Arial"/>
          <w:sz w:val="22"/>
          <w:szCs w:val="22"/>
        </w:rPr>
      </w:pPr>
      <w:r>
        <w:rPr>
          <w:rFonts w:cs="Arial" w:ascii="Arial" w:hAnsi="Arial"/>
          <w:sz w:val="22"/>
          <w:szCs w:val="22"/>
        </w:rPr>
        <w:t>Un movimiento similar en los precios ha sido evidente en el mercado de futuros de Zhengzhou. El volumen de negocios diario ha tenido un promedio menor a los 21.000 contratos (cada uno de 5 toneladas) durante el período en cuestión.</w:t>
      </w:r>
    </w:p>
    <w:p>
      <w:pPr>
        <w:pStyle w:val="Normal"/>
        <w:spacing w:before="0" w:after="220"/>
        <w:jc w:val="both"/>
        <w:rPr/>
      </w:pPr>
      <w:r>
        <w:rPr>
          <w:rFonts w:cs="Arial" w:ascii="Arial" w:hAnsi="Arial"/>
          <w:sz w:val="22"/>
          <w:szCs w:val="22"/>
        </w:rPr>
        <w:t>Un artículo publicado por People’s Daily señala que la política destinada a proteger a los productores algodoneros es cada vez más perjudicial para la industria textil.</w:t>
      </w:r>
    </w:p>
    <w:p>
      <w:pPr>
        <w:pStyle w:val="Normal"/>
        <w:spacing w:before="0" w:after="220"/>
        <w:jc w:val="both"/>
        <w:rPr/>
      </w:pPr>
      <w:r>
        <w:rPr>
          <w:rFonts w:cs="Arial" w:ascii="Arial" w:hAnsi="Arial"/>
          <w:sz w:val="22"/>
          <w:szCs w:val="22"/>
        </w:rPr>
        <w:t>El informe se refiere a la capacidad de producción ociosa (especialmente entre las pequeñas y medianas empresas), a una preferencia por los hilados importados, por razones de precio, y a la disminución de consumo de algodón para los propósitos de hilado. Zhu Benia, de la Asociación Textil de Algodón de China, es citado diciendo que “la industria textil es una economía de mercado plenamente competitiva, pero el algodón es una economía planificada”, siendo esta diferencia identificada como la causa principal de las dificultades actuales de la industria.</w:t>
      </w:r>
    </w:p>
    <w:p>
      <w:pPr>
        <w:pStyle w:val="Normal"/>
        <w:spacing w:before="0" w:after="220"/>
        <w:jc w:val="both"/>
        <w:rPr>
          <w:rFonts w:ascii="Arial" w:hAnsi="Arial" w:cs="Arial"/>
          <w:sz w:val="22"/>
          <w:szCs w:val="22"/>
        </w:rPr>
      </w:pPr>
      <w:r>
        <w:rPr>
          <w:rFonts w:cs="Arial" w:ascii="Arial" w:hAnsi="Arial"/>
          <w:sz w:val="22"/>
          <w:szCs w:val="22"/>
        </w:rPr>
        <w:t>Muchas personas en la industria creen que la política actual es insostenible. Incluso la introducción del principio 3:1 (por cada compra de tres toneladas de la reserva estatal se da acceso a una tonelada de cuota de importación) no ha tenido un gran éxito, debido a problemas de calidad con respecto a algunos de los algodones en poder de la reserva.</w:t>
      </w:r>
      <w:r>
        <mc:AlternateContent>
          <mc:Choice Requires="wps">
            <w:drawing>
              <wp:anchor behindDoc="0" distT="0" distB="0" distL="114935" distR="114935" simplePos="0" locked="0" layoutInCell="0" allowOverlap="1" relativeHeight="183">
                <wp:simplePos x="0" y="0"/>
                <wp:positionH relativeFrom="page">
                  <wp:posOffset>6015355</wp:posOffset>
                </wp:positionH>
                <wp:positionV relativeFrom="page">
                  <wp:posOffset>10289540</wp:posOffset>
                </wp:positionV>
                <wp:extent cx="1197610" cy="210820"/>
                <wp:effectExtent l="0" t="0" r="0" b="0"/>
                <wp:wrapNone/>
                <wp:docPr id="22" name="Frame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Mientras tanto, la industria se ha desplazado hacia el uso de mayores proporciones de fibras sintéticas. El debate continúa, no obstante, en cuanto a los cambios que deban introducirse en la política actual. Se hace referencia una vez más a los subsidios directos a los agricultores; otra sugerencia es que, si la actual política de compras del Estado se va a mantener, el precio al que el algodón es comprado por el Estado debería fluctuar en sintonía con el mercado internacional.</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3" name="Frame6"/>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95 yuan (al 4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495 yuan (al 4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2</w:t>
        </w:r>
        <w:r>
          <w:rPr>
            <w:rStyle w:val="InternetLink"/>
            <w:rFonts w:cs="Arial" w:ascii="Arial" w:hAnsi="Arial"/>
            <w:b/>
            <w:color w:val="FFFFFF"/>
            <w:sz w:val="28"/>
            <w:szCs w:val="28"/>
            <w:vertAlign w:val="superscript"/>
          </w:rPr>
          <w:t>da</w:t>
        </w:r>
        <w:r>
          <w:rPr>
            <w:rStyle w:val="InternetLink"/>
            <w:rFonts w:cs="Arial" w:ascii="Arial" w:hAnsi="Arial"/>
            <w:b/>
            <w:color w:val="FFFFFF"/>
            <w:sz w:val="28"/>
            <w:szCs w:val="28"/>
            <w:u w:val="none"/>
          </w:rPr>
          <w:t xml:space="preserve"> semana de Julio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75" w:name="SEG_SEMANA"/>
      <w:bookmarkEnd w:id="75"/>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6" w:name="SEG_SEMANA"/>
      <w:bookmarkStart w:id="77" w:name="SEG_SEMANA"/>
      <w:bookmarkEnd w:id="77"/>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carecido de una dirección clara esta semana. En </w:t>
      </w:r>
      <w:r>
        <w:rPr>
          <w:rFonts w:cs="Arial" w:ascii="Arial" w:hAnsi="Arial"/>
          <w:b/>
          <w:sz w:val="22"/>
          <w:szCs w:val="22"/>
        </w:rPr>
        <w:t>Nueva York</w:t>
      </w:r>
      <w:r>
        <w:rPr>
          <w:rFonts w:cs="Arial" w:ascii="Arial" w:hAnsi="Arial"/>
          <w:sz w:val="22"/>
          <w:szCs w:val="22"/>
        </w:rPr>
        <w:t>, la facturación ha sido limitada. El contrato de julio se ha salido del tablero, mientras que diciembre ha avanzado modestamente. La demanda de las hilanderías ha sido sometida y confinada principalmente a los requisitos de agosto, mientras que el mercado de hilos de algodón se ha mantenido sin una dirección clara.</w:t>
      </w:r>
      <w:r>
        <mc:AlternateContent>
          <mc:Choice Requires="wps">
            <w:drawing>
              <wp:anchor behindDoc="0" distT="0" distB="0" distL="114935" distR="114935" simplePos="0" locked="0" layoutInCell="0" allowOverlap="1" relativeHeight="172">
                <wp:simplePos x="0" y="0"/>
                <wp:positionH relativeFrom="page">
                  <wp:posOffset>6116320</wp:posOffset>
                </wp:positionH>
                <wp:positionV relativeFrom="page">
                  <wp:posOffset>10257155</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En </w:t>
      </w:r>
      <w:r>
        <w:rPr>
          <w:rFonts w:cs="Arial" w:ascii="Arial" w:hAnsi="Arial"/>
          <w:b/>
          <w:sz w:val="22"/>
          <w:szCs w:val="22"/>
        </w:rPr>
        <w:t>Estados Unidos</w:t>
      </w:r>
      <w:r>
        <w:rPr>
          <w:rFonts w:cs="Arial" w:ascii="Arial" w:hAnsi="Arial"/>
          <w:sz w:val="22"/>
          <w:szCs w:val="22"/>
        </w:rPr>
        <w:t>, las propuestas para desvincular la agricultura de la nutrición en la Ley Agrícola han encontrado resistencia en la Cámara de Representantes. El Consejo Nacional del Algodón se opone al plan. En tanto, el cultivo bajo riego en el oeste de Texas ha avanzado con condiciones de sol, pero el abandono a gran escala está en evidencia en los campos de secano. Las plantas en el Delta darían la bienvenida a las lluvias. El sudeste ha recibido tormentas eléctricas, disminuyendo aún más el trabajo de campo y el desarrollo del cultivo. Durante la semana que terminó el 4 de julio, los registros de exportación Upland fueron los más bajos de la temporada.</w:t>
      </w:r>
    </w:p>
    <w:p>
      <w:pPr>
        <w:pStyle w:val="Normal"/>
        <w:spacing w:before="0" w:after="220"/>
        <w:jc w:val="both"/>
        <w:rPr>
          <w:rFonts w:ascii="Arial" w:hAnsi="Arial" w:cs="Arial"/>
          <w:sz w:val="22"/>
          <w:szCs w:val="22"/>
        </w:rPr>
      </w:pPr>
      <w:r>
        <w:rPr>
          <w:rFonts w:cs="Arial" w:ascii="Arial" w:hAnsi="Arial"/>
          <w:sz w:val="22"/>
          <w:szCs w:val="22"/>
        </w:rPr>
      </w:r>
    </w:p>
    <w:p>
      <w:pPr>
        <w:pStyle w:val="Normal"/>
        <w:spacing w:before="0" w:after="220"/>
        <w:jc w:val="both"/>
        <w:rPr/>
      </w:pPr>
      <w:r>
        <w:rPr>
          <w:rFonts w:cs="Arial" w:ascii="Arial" w:hAnsi="Arial"/>
          <w:sz w:val="22"/>
          <w:szCs w:val="22"/>
        </w:rPr>
        <w:t xml:space="preserve">En </w:t>
      </w:r>
      <w:r>
        <w:rPr>
          <w:rFonts w:cs="Arial" w:ascii="Arial" w:hAnsi="Arial"/>
          <w:b/>
          <w:sz w:val="22"/>
          <w:szCs w:val="22"/>
        </w:rPr>
        <w:t>México</w:t>
      </w:r>
      <w:r>
        <w:rPr>
          <w:rFonts w:cs="Arial" w:ascii="Arial" w:hAnsi="Arial"/>
          <w:sz w:val="22"/>
          <w:szCs w:val="22"/>
        </w:rPr>
        <w:t>, los estados del noreste se beneficiarían de las lluvias.</w:t>
      </w:r>
    </w:p>
    <w:p>
      <w:pPr>
        <w:pStyle w:val="Normal"/>
        <w:spacing w:before="0" w:after="220"/>
        <w:jc w:val="both"/>
        <w:rPr/>
      </w:pPr>
      <w:r>
        <w:rPr>
          <w:rFonts w:cs="Arial" w:ascii="Arial" w:hAnsi="Arial"/>
          <w:sz w:val="22"/>
          <w:szCs w:val="22"/>
        </w:rPr>
        <w:t xml:space="preserve">Condiciones casi perfectas han ayudado al desarrollo de las plantas en </w:t>
      </w:r>
      <w:r>
        <w:rPr>
          <w:rFonts w:cs="Arial" w:ascii="Arial" w:hAnsi="Arial"/>
          <w:b/>
          <w:sz w:val="22"/>
          <w:szCs w:val="22"/>
        </w:rPr>
        <w:t>Turquía</w:t>
      </w:r>
      <w:r>
        <w:rPr>
          <w:rFonts w:cs="Arial" w:ascii="Arial" w:hAnsi="Arial"/>
          <w:sz w:val="22"/>
          <w:szCs w:val="22"/>
        </w:rPr>
        <w:t>.</w:t>
      </w:r>
    </w:p>
    <w:p>
      <w:pPr>
        <w:pStyle w:val="Normal"/>
        <w:spacing w:before="0" w:after="220"/>
        <w:jc w:val="both"/>
        <w:rPr/>
      </w:pPr>
      <w:r>
        <w:rPr>
          <w:rFonts w:cs="Arial" w:ascii="Arial" w:hAnsi="Arial"/>
          <w:sz w:val="22"/>
          <w:szCs w:val="22"/>
        </w:rPr>
        <w:t xml:space="preserve">El monzón del suroeste ha estado activo en la </w:t>
      </w:r>
      <w:r>
        <w:rPr>
          <w:rFonts w:cs="Arial" w:ascii="Arial" w:hAnsi="Arial"/>
          <w:b/>
          <w:sz w:val="22"/>
          <w:szCs w:val="22"/>
        </w:rPr>
        <w:t>India</w:t>
      </w:r>
      <w:r>
        <w:rPr>
          <w:rFonts w:cs="Arial" w:ascii="Arial" w:hAnsi="Arial"/>
          <w:sz w:val="22"/>
          <w:szCs w:val="22"/>
        </w:rPr>
        <w:t>. La siembra ha seguido avanzando rápidamente, y diversas estimaciones apuntan a una cosecha récord en la temporada 2013/14. El nuevo Ministro Textil se ha encargado de la elaboración de una estrategia para apoyar la competitividad del sector textil. El Fondo para el Mejoramiento Tecnológico también va a continuar.</w:t>
      </w:r>
    </w:p>
    <w:p>
      <w:pPr>
        <w:pStyle w:val="Normal"/>
        <w:spacing w:before="0" w:after="220"/>
        <w:jc w:val="both"/>
        <w:rPr/>
      </w:pPr>
      <w:r>
        <w:rPr>
          <w:rFonts w:cs="Arial" w:ascii="Arial" w:hAnsi="Arial"/>
          <w:sz w:val="22"/>
          <w:szCs w:val="22"/>
        </w:rPr>
        <w:t xml:space="preserve">El tiempo en </w:t>
      </w:r>
      <w:r>
        <w:rPr>
          <w:rFonts w:cs="Arial" w:ascii="Arial" w:hAnsi="Arial"/>
          <w:b/>
          <w:sz w:val="22"/>
          <w:szCs w:val="22"/>
        </w:rPr>
        <w:t>Pakistán</w:t>
      </w:r>
      <w:r>
        <w:rPr>
          <w:rFonts w:cs="Arial" w:ascii="Arial" w:hAnsi="Arial"/>
          <w:sz w:val="22"/>
          <w:szCs w:val="22"/>
        </w:rPr>
        <w:t xml:space="preserve"> ha sido de gran ayuda para la cosecha. Las importaciones de algodón en bruto fueron las más bajas vistas durante los últimos cinco meses.</w:t>
      </w:r>
    </w:p>
    <w:p>
      <w:pPr>
        <w:pStyle w:val="Normal"/>
        <w:spacing w:before="0" w:after="220"/>
        <w:jc w:val="both"/>
        <w:rPr/>
      </w:pPr>
      <w:r>
        <w:rPr>
          <w:rFonts w:cs="Arial" w:ascii="Arial" w:hAnsi="Arial"/>
          <w:sz w:val="22"/>
          <w:szCs w:val="22"/>
        </w:rPr>
        <w:t xml:space="preserve">La cosecha en </w:t>
      </w:r>
      <w:r>
        <w:rPr>
          <w:rFonts w:cs="Arial" w:ascii="Arial" w:hAnsi="Arial"/>
          <w:b/>
          <w:sz w:val="22"/>
          <w:szCs w:val="22"/>
        </w:rPr>
        <w:t>Brasil</w:t>
      </w:r>
      <w:r>
        <w:rPr>
          <w:rFonts w:cs="Arial" w:ascii="Arial" w:hAnsi="Arial"/>
          <w:sz w:val="22"/>
          <w:szCs w:val="22"/>
        </w:rPr>
        <w:t xml:space="preserve"> se está expandiendo. Los agricultores han pedido una investigación sobre la causa de graves infestaciones de plagas en esta temporada.</w:t>
      </w:r>
    </w:p>
    <w:p>
      <w:pPr>
        <w:pStyle w:val="Normal"/>
        <w:spacing w:before="0" w:after="220"/>
        <w:jc w:val="both"/>
        <w:rPr>
          <w:rFonts w:ascii="Arial" w:hAnsi="Arial" w:cs="Arial"/>
          <w:sz w:val="22"/>
          <w:szCs w:val="22"/>
        </w:rPr>
      </w:pPr>
      <w:r>
        <w:rPr>
          <w:rFonts w:cs="Arial" w:ascii="Arial" w:hAnsi="Arial"/>
          <w:sz w:val="22"/>
          <w:szCs w:val="22"/>
        </w:rPr>
        <w:t xml:space="preserve">La mayoría de las desmotadoras en </w:t>
      </w:r>
      <w:r>
        <w:rPr>
          <w:rFonts w:cs="Arial" w:ascii="Arial" w:hAnsi="Arial"/>
          <w:b/>
          <w:sz w:val="22"/>
          <w:szCs w:val="22"/>
        </w:rPr>
        <w:t>Argentina</w:t>
      </w:r>
      <w:r>
        <w:rPr>
          <w:rFonts w:cs="Arial" w:ascii="Arial" w:hAnsi="Arial"/>
          <w:sz w:val="22"/>
          <w:szCs w:val="22"/>
        </w:rPr>
        <w:t xml:space="preserve"> han terminado las operaciones.</w:t>
      </w:r>
    </w:p>
    <w:p>
      <w:pPr>
        <w:pStyle w:val="Normal"/>
        <w:spacing w:before="0" w:after="22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78" w:name="SEG_CHINA"/>
        <w:bookmarkEnd w:id="78"/>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79" w:name="SEG_CHINA"/>
      <w:bookmarkStart w:id="80" w:name="SEG_CHINA"/>
      <w:bookmarkEnd w:id="8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El último Panorama Económico Mundial del Fondo Monetario Internacional (FMI) muestra una reducción de la tasa esperada de crecimiento del PBI en China para este año y el próximo, siendo de 7,8% y 7,7% respectivamente, frente al 8,1% y 8,3% de las predicciones de abril.</w:t>
      </w:r>
      <w:r>
        <mc:AlternateContent>
          <mc:Choice Requires="wps">
            <w:drawing>
              <wp:anchor behindDoc="0" distT="0" distB="0" distL="114935" distR="114935" simplePos="0" locked="0" layoutInCell="0" allowOverlap="1" relativeHeight="180">
                <wp:simplePos x="0" y="0"/>
                <wp:positionH relativeFrom="page">
                  <wp:posOffset>6015355</wp:posOffset>
                </wp:positionH>
                <wp:positionV relativeFrom="page">
                  <wp:posOffset>10289540</wp:posOffset>
                </wp:positionV>
                <wp:extent cx="1197610" cy="210820"/>
                <wp:effectExtent l="0" t="0" r="0" b="0"/>
                <wp:wrapNone/>
                <wp:docPr id="25" name="Frame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En un reciente simposio en Zhengzhou, organizado por la Asociación de la Industria Textil de la provincia de Henan, los líderes de 13 empresas textiles claves, firmaron un petitorio conjunto para que se continúe con las subastas de las reservas estatales.</w:t>
      </w:r>
    </w:p>
    <w:p>
      <w:pPr>
        <w:pStyle w:val="Normal"/>
        <w:spacing w:before="0" w:after="220"/>
        <w:jc w:val="both"/>
        <w:rPr>
          <w:rFonts w:ascii="Arial" w:hAnsi="Arial" w:cs="Arial"/>
          <w:sz w:val="22"/>
          <w:szCs w:val="22"/>
        </w:rPr>
      </w:pPr>
      <w:r>
        <w:rPr>
          <w:rFonts w:cs="Arial" w:ascii="Arial" w:hAnsi="Arial"/>
          <w:sz w:val="22"/>
          <w:szCs w:val="22"/>
        </w:rPr>
        <w:t>En la Conferencia Internacional del Algodón de China 2013, celebrada a principios de junio, sin embargo, se afirmó que la serie actual de subastas se suspenderían a partir del 31 de julio.</w:t>
      </w:r>
    </w:p>
    <w:p>
      <w:pPr>
        <w:pStyle w:val="Normal"/>
        <w:spacing w:before="0" w:after="220"/>
        <w:jc w:val="both"/>
        <w:rPr>
          <w:rFonts w:ascii="Arial" w:hAnsi="Arial" w:cs="Arial"/>
          <w:sz w:val="22"/>
          <w:szCs w:val="22"/>
        </w:rPr>
      </w:pPr>
      <w:r>
        <w:rPr>
          <w:rFonts w:cs="Arial" w:ascii="Arial" w:hAnsi="Arial"/>
          <w:sz w:val="22"/>
          <w:szCs w:val="22"/>
        </w:rPr>
        <w:t>Henan ocupa el segundo lugar en el país en cuanto al tamaño de su producción de hilo. Por lo tanto, se afirmó, que la industria en la provincia ha sido duramente golpeada por la política existente. Muchas grandes empresas podrían cerrar, mientras que más del 40% de pequeñas y medianas empresas ya lo han hecho.</w:t>
      </w:r>
    </w:p>
    <w:p>
      <w:pPr>
        <w:pStyle w:val="Normal"/>
        <w:spacing w:before="0" w:after="220"/>
        <w:jc w:val="both"/>
        <w:rPr/>
      </w:pPr>
      <w:r>
        <w:rPr>
          <w:rFonts w:cs="Arial" w:ascii="Arial" w:hAnsi="Arial"/>
          <w:sz w:val="22"/>
          <w:szCs w:val="22"/>
        </w:rPr>
        <w:t>Las cantidades que se ofrecen a la venta en las subastas diarias continuaron alcanzando un valor cercano a las 300.000 toneladas en el periodo bajo examen. El volumen de ventas medio diario durante el mes (al 11 de julio) fue de 37.083 toneladas, frente a 31.827 en junio. El 11 de julio, la cantidad ofrecida a la venta se redujo y no se incluyó algodón importado. En consecuencia, el volumen de negocios del día se redujo a sólo 6.756 toneladas. Para la misma fecha, las ventas acumuladas durante la serie de subastas en curso (iniciada el 14 de enero) se situaron en 2.846.550 toneladas, dejando un stock en manos del gobierno (estimaciones de Cotton Outlook) aún por encima de 8,3 millones de toneladas.</w:t>
      </w:r>
    </w:p>
    <w:p>
      <w:pPr>
        <w:pStyle w:val="Normal"/>
        <w:spacing w:before="0" w:after="220"/>
        <w:jc w:val="both"/>
        <w:rPr/>
      </w:pPr>
      <w:r>
        <w:rPr>
          <w:rFonts w:cs="Arial" w:ascii="Arial" w:hAnsi="Arial"/>
          <w:sz w:val="22"/>
          <w:szCs w:val="22"/>
        </w:rPr>
        <w:t>Las importaciones de algodón en bruto durante junio ascendieron provisionalmente a 269.800 toneladas, la cifra mensual más baja desde septiembre del año pasado. Las importaciones acumuladas durante la temporada estadística internacional (que comenzó el 1 de agosto del año pasado) ahora equivalen a alrededor de 4.088 millones de toneladas.</w:t>
      </w:r>
    </w:p>
    <w:p>
      <w:pPr>
        <w:pStyle w:val="Normal"/>
        <w:spacing w:before="0" w:after="220"/>
        <w:jc w:val="both"/>
        <w:rPr>
          <w:rFonts w:ascii="Arial" w:hAnsi="Arial" w:cs="Arial"/>
          <w:sz w:val="22"/>
          <w:szCs w:val="22"/>
        </w:rPr>
      </w:pPr>
      <w:r>
        <w:rPr>
          <w:rFonts w:cs="Arial" w:ascii="Arial" w:hAnsi="Arial"/>
          <w:sz w:val="22"/>
          <w:szCs w:val="22"/>
        </w:rPr>
        <w:t>El Índice de Algodón de China ha continuado bajando. Su valor el 11 de julio fue de 19.273 yuanes por toneladas (141,74 centavo de dólar EE.UU. por libra), 27 yuanes menos que a principios del mes. El Índice se ha movido en un rango de 186 yuanes en lo que va del año (menos de un uno por ciento), siendo el máximo de 19.387 y el mínimo 19.201 yuanes por tonelada. Por el contrario, el Índice A del Cotlook se ha movido en un rango de 15,9 centavo de dólar por libra, o alrededor de 17%.</w:t>
      </w:r>
    </w:p>
    <w:p>
      <w:pPr>
        <w:pStyle w:val="Normal"/>
        <w:spacing w:before="0" w:after="220"/>
        <w:jc w:val="both"/>
        <w:rPr>
          <w:rFonts w:ascii="Arial" w:hAnsi="Arial" w:cs="Arial"/>
          <w:sz w:val="22"/>
          <w:szCs w:val="22"/>
        </w:rPr>
      </w:pPr>
      <w:r>
        <w:rPr>
          <w:rFonts w:cs="Arial" w:ascii="Arial" w:hAnsi="Arial"/>
          <w:sz w:val="22"/>
          <w:szCs w:val="22"/>
        </w:rPr>
        <w:t>En China National Cotton Exchange, han perdido terreno los meses cercanos, mientras que el patrón del resto ha sido bastante desigual. El volumen de negocios acumulado ha caído durante el periodo en revisión a 70.460 toneladas, frente a los 86.180 de la semana anterior.</w:t>
      </w:r>
    </w:p>
    <w:p>
      <w:pPr>
        <w:pStyle w:val="Normal"/>
        <w:spacing w:before="0" w:after="220"/>
        <w:jc w:val="both"/>
        <w:rPr>
          <w:rFonts w:ascii="Arial" w:hAnsi="Arial" w:cs="Arial"/>
          <w:sz w:val="22"/>
          <w:szCs w:val="22"/>
        </w:rPr>
      </w:pPr>
      <w:r>
        <w:rPr>
          <w:rFonts w:cs="Arial" w:ascii="Arial" w:hAnsi="Arial"/>
          <w:sz w:val="22"/>
          <w:szCs w:val="22"/>
        </w:rPr>
        <w:t>Los futuros del algodón en Zhengzhou han registrado descensos en los nueves meses de cultivo. El volumen de negocios ha sido más activo que en los últimos tiempos: el número total de contratos (cada uno de 5 toneladas) negociados durante el período de cinco días fue de 231.842 frente a 100.684 la semana anterior.</w:t>
      </w:r>
    </w:p>
    <w:p>
      <w:pPr>
        <w:pStyle w:val="Normal"/>
        <w:spacing w:before="0" w:after="220"/>
        <w:jc w:val="both"/>
        <w:rPr>
          <w:rFonts w:ascii="Arial" w:hAnsi="Arial" w:cs="Arial"/>
          <w:sz w:val="22"/>
          <w:szCs w:val="22"/>
        </w:rPr>
      </w:pPr>
      <w:r>
        <w:rPr>
          <w:rFonts w:cs="Arial" w:ascii="Arial" w:hAnsi="Arial"/>
          <w:sz w:val="22"/>
          <w:szCs w:val="22"/>
        </w:rPr>
        <w:t>A finales de junio, según la Asociación de Algodón de China, las plantas de algodón, en la mayoría de las áreas, estaban floreciendo  o habían llegado a la etapa de florecimiento. Las condiciones meteorológicas serán favorables en gran parte de ellas, a pesar de las excesivas lluvias en algunas partes del valle del Río Yangtze y Xinjiang.</w:t>
      </w:r>
    </w:p>
    <w:p>
      <w:pPr>
        <w:pStyle w:val="Normal"/>
        <w:spacing w:before="0" w:after="220"/>
        <w:jc w:val="both"/>
        <w:rPr>
          <w:rFonts w:ascii="Arial" w:hAnsi="Arial" w:cs="Arial"/>
          <w:sz w:val="22"/>
          <w:szCs w:val="22"/>
        </w:rPr>
      </w:pPr>
      <w:r>
        <w:rPr>
          <w:rFonts w:cs="Arial" w:ascii="Arial" w:hAnsi="Arial"/>
          <w:sz w:val="22"/>
          <w:szCs w:val="22"/>
        </w:rPr>
        <w:t>Durante julio, las temperaturas medias pueden resultar menor que el año pasado en la parte oriental del norte de China, el Río Amarillo y las regiones de Río Huaihe, pero se prevé que sean relativamente altas en otros lugares. Se esperan condiciones húmedas en el Río Amarillo y Yangtze, y en el norte de Xinjiang, mientras que en el suroeste de esta última pueden ocurrir condiciones secas.</w:t>
      </w:r>
    </w:p>
    <w:p>
      <w:pPr>
        <w:pStyle w:val="Normal"/>
        <w:spacing w:before="0" w:after="220"/>
        <w:jc w:val="both"/>
        <w:rPr>
          <w:rFonts w:ascii="Arial" w:hAnsi="Arial" w:cs="Arial"/>
          <w:sz w:val="22"/>
          <w:szCs w:val="22"/>
        </w:rPr>
      </w:pPr>
      <w:r>
        <w:rPr>
          <w:rFonts w:cs="Arial" w:ascii="Arial" w:hAnsi="Arial"/>
          <w:sz w:val="22"/>
          <w:szCs w:val="22"/>
        </w:rPr>
        <w:t>Un informe del Beijing Cotton Outlook, por su parte, afirma que el desarrollo del cultivo en el sur de Xinjiang, en lo que va del año, es irregular, a raíz de la necesidad de algunos campos de resembrar en primavera, y afirma que las buenas condiciones de crecimiento serán requeridas para este y el próximo mes. Existe cierto riesgo de ocurrencia de heladas tempranas, siendo perjudicial para cultivo. Mientras tanto, una tormenta de granizo, esta semana, ha causado daños de diversos grados a los cultivos agrícolas en cerca de 1.000 hectáreas en el condado de Makit, en la región de Kashgar.</w:t>
      </w:r>
    </w:p>
    <w:p>
      <w:pPr>
        <w:pStyle w:val="Normal"/>
        <w:spacing w:before="0" w:after="220"/>
        <w:jc w:val="both"/>
        <w:rPr>
          <w:rFonts w:ascii="Arial" w:hAnsi="Arial" w:cs="Arial"/>
          <w:sz w:val="22"/>
          <w:szCs w:val="22"/>
        </w:rPr>
      </w:pPr>
      <w:r>
        <w:rPr>
          <w:rFonts w:cs="Arial" w:ascii="Arial" w:hAnsi="Arial"/>
          <w:sz w:val="22"/>
          <w:szCs w:val="22"/>
        </w:rPr>
        <w:t>Este organismo también ha elevado la producción para esta temporada y la próxima. El aumento es de 50.000 toneladas, atribuyéndose a Xinjiang, por lo cual el total se eleva a 4,4 millones de toneladas. Este aumento se debe a una revisión de la estimación del área cultivada, añadiendo 35.000 hectáreas más, resultando en un total de 2.143 millones.</w:t>
      </w:r>
    </w:p>
    <w:p>
      <w:pPr>
        <w:pStyle w:val="Normal"/>
        <w:spacing w:before="0" w:after="220"/>
        <w:jc w:val="both"/>
        <w:rPr/>
      </w:pPr>
      <w:r>
        <w:rPr>
          <w:rFonts w:cs="Arial" w:ascii="Arial" w:hAnsi="Arial"/>
          <w:sz w:val="22"/>
          <w:szCs w:val="22"/>
        </w:rPr>
        <w:t>Para 2013/14, los ajustes han afectado a Xinjiang (60.000 toneladas más), Hubei (50.000 toneladas) y Shandong, Hebei y Hunan (cada uno 20.000 toneladas adicionales).</w:t>
      </w:r>
    </w:p>
    <w:p>
      <w:pPr>
        <w:pStyle w:val="Normal"/>
        <w:spacing w:before="0" w:after="220"/>
        <w:jc w:val="both"/>
        <w:rPr>
          <w:rFonts w:ascii="Arial" w:hAnsi="Arial" w:cs="Arial"/>
          <w:sz w:val="22"/>
          <w:szCs w:val="22"/>
        </w:rPr>
      </w:pPr>
      <w:r>
        <w:rPr>
          <w:rFonts w:cs="Arial" w:ascii="Arial" w:hAnsi="Arial"/>
          <w:sz w:val="22"/>
          <w:szCs w:val="22"/>
        </w:rPr>
        <w:t>Entonces, los totales de producción son 7.520.000 toneladas en la temporada 2012/13 y de 7.220.000 para 2013/14.</w:t>
      </w:r>
    </w:p>
    <w:p>
      <w:pPr>
        <w:pStyle w:val="Normal"/>
        <w:spacing w:before="0" w:after="220"/>
        <w:jc w:val="both"/>
        <w:rPr>
          <w:rFonts w:ascii="Arial" w:hAnsi="Arial" w:cs="Arial"/>
          <w:sz w:val="22"/>
          <w:szCs w:val="22"/>
        </w:rPr>
      </w:pPr>
      <w:r>
        <w:rPr>
          <w:rFonts w:cs="Arial" w:ascii="Arial" w:hAnsi="Arial"/>
          <w:sz w:val="22"/>
          <w:szCs w:val="22"/>
        </w:rPr>
        <w:t>Los ajustes también se han hecho para las importaciones potenciales, a 4,15 millones de toneladas (añadiendo 120.000 toneladas) para la temporada actual, mientras que para 2013/14 se estima en 2.860.000 toneladas (100.000 unidades adicionadas).</w:t>
      </w:r>
    </w:p>
    <w:p>
      <w:pPr>
        <w:pStyle w:val="Normal"/>
        <w:spacing w:before="0" w:after="220"/>
        <w:jc w:val="both"/>
        <w:rPr/>
      </w:pPr>
      <w:r>
        <w:rPr>
          <w:rFonts w:cs="Arial" w:ascii="Arial" w:hAnsi="Arial"/>
          <w:sz w:val="22"/>
          <w:szCs w:val="22"/>
        </w:rPr>
        <w:t>Dado que se no se han hecho cambios en las previsiones de consumo interno, se espera que al final de la temporada actual el stock en el país alcance los 10,54 millones de toneladas, mientras que para 2013/14 será de 12,61 millones de toneladas.</w:t>
      </w:r>
    </w:p>
    <w:p>
      <w:pPr>
        <w:pStyle w:val="Normal"/>
        <w:spacing w:before="0" w:after="220"/>
        <w:jc w:val="both"/>
        <w:rPr>
          <w:rFonts w:ascii="Arial" w:hAnsi="Arial" w:cs="Arial"/>
          <w:sz w:val="22"/>
          <w:szCs w:val="22"/>
        </w:rPr>
      </w:pPr>
      <w:r>
        <w:rPr>
          <w:rFonts w:cs="Arial" w:ascii="Arial" w:hAnsi="Arial"/>
          <w:sz w:val="22"/>
          <w:szCs w:val="22"/>
        </w:rPr>
        <w:t>Según la Cámara de Comercio, las exportaciones de textiles y prendas de vestir, durante mayo, alcanzaron un valor de US$ 22,97 mil millones, un aumento en el año del 5,2%, mientras que las importaciones por un valor de US$ 2,37 mil millones se incrementaron en un 9,6%.</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6" name="Frame9"/>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53 yuan (al 11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1353 yuan (al 11 de julio)</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84">
                <wp:simplePos x="0" y="0"/>
                <wp:positionH relativeFrom="page">
                  <wp:posOffset>6015355</wp:posOffset>
                </wp:positionH>
                <wp:positionV relativeFrom="page">
                  <wp:posOffset>10289540</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73.6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81" w:name="VAR_PRECIOS"/>
        <w:bookmarkEnd w:id="81"/>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82" w:name="VAR_PRECIOS"/>
      <w:bookmarkStart w:id="83" w:name="VAR_PRECIOS"/>
      <w:bookmarkEnd w:id="83"/>
      <w:r>
        <mc:AlternateContent>
          <mc:Choice Requires="wps">
            <w:drawing>
              <wp:anchor behindDoc="0" distT="0" distB="0" distL="114935" distR="114935" simplePos="0" locked="0" layoutInCell="0" allowOverlap="1" relativeHeight="171">
                <wp:simplePos x="0" y="0"/>
                <wp:positionH relativeFrom="page">
                  <wp:posOffset>6116320</wp:posOffset>
                </wp:positionH>
                <wp:positionV relativeFrom="page">
                  <wp:posOffset>10257155</wp:posOffset>
                </wp:positionV>
                <wp:extent cx="1197610" cy="210820"/>
                <wp:effectExtent l="0" t="0" r="0" b="0"/>
                <wp:wrapNone/>
                <wp:docPr id="28"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84" w:name="_1435394536"/>
      <w:bookmarkStart w:id="85" w:name="_1434961863"/>
      <w:bookmarkStart w:id="86" w:name="_1434961592"/>
      <w:bookmarkStart w:id="87" w:name="_1434961428"/>
      <w:bookmarkStart w:id="88" w:name="_1432364481"/>
      <w:bookmarkStart w:id="89" w:name="_1430036754"/>
      <w:bookmarkStart w:id="90" w:name="_1429966595"/>
      <w:bookmarkStart w:id="91" w:name="_1429600344"/>
      <w:bookmarkStart w:id="92" w:name="_1427189670"/>
      <w:bookmarkStart w:id="93" w:name="_1427022545"/>
      <w:bookmarkStart w:id="94" w:name="_1426924599"/>
      <w:bookmarkStart w:id="95" w:name="_1424757522"/>
      <w:bookmarkStart w:id="96" w:name="_1424757508"/>
      <w:bookmarkStart w:id="97" w:name="_1424156849"/>
      <w:bookmarkStart w:id="98" w:name="_1424156745"/>
      <w:bookmarkStart w:id="99" w:name="_1424156657"/>
      <w:bookmarkStart w:id="100" w:name="_1422431589"/>
      <w:bookmarkStart w:id="101" w:name="_1421829103"/>
      <w:bookmarkStart w:id="102" w:name="_1421653432"/>
      <w:bookmarkStart w:id="103" w:name="_1421653401"/>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15pt;height:238.7pt" filled="f" o:ole="">
            <v:imagedata r:id="rId16" o:title=""/>
          </v:shape>
          <o:OLEObject Type="Embed" ProgID="Excel.Sheet.12" ShapeID="ole_rId15" DrawAspect="Content" ObjectID="_1676140467"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0910" cy="80892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3" t="-3" r="-3" b="-3"/>
                    <a:stretch>
                      <a:fillRect/>
                    </a:stretch>
                  </pic:blipFill>
                  <pic:spPr bwMode="auto">
                    <a:xfrm>
                      <a:off x="0" y="0"/>
                      <a:ext cx="6010910"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5344795</wp:posOffset>
                </wp:positionH>
                <wp:positionV relativeFrom="page">
                  <wp:posOffset>10356850</wp:posOffset>
                </wp:positionV>
                <wp:extent cx="1197610" cy="210820"/>
                <wp:effectExtent l="0" t="0" r="0" b="0"/>
                <wp:wrapNone/>
                <wp:docPr id="30"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0816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8"/>
                    <a:srcRect l="-3" t="-3" r="-3" b="-3"/>
                    <a:stretch>
                      <a:fillRect/>
                    </a:stretch>
                  </pic:blipFill>
                  <pic:spPr bwMode="auto">
                    <a:xfrm>
                      <a:off x="0" y="0"/>
                      <a:ext cx="6013450" cy="8081645"/>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5196205</wp:posOffset>
                </wp:positionH>
                <wp:positionV relativeFrom="page">
                  <wp:posOffset>10289540</wp:posOffset>
                </wp:positionV>
                <wp:extent cx="1197610" cy="210820"/>
                <wp:effectExtent l="0" t="0" r="0" b="0"/>
                <wp:wrapNone/>
                <wp:docPr id="32"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9053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3" t="-3" r="-3" b="-3"/>
                    <a:stretch>
                      <a:fillRect/>
                    </a:stretch>
                  </pic:blipFill>
                  <pic:spPr bwMode="auto">
                    <a:xfrm>
                      <a:off x="0" y="0"/>
                      <a:ext cx="6015355"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5295265</wp:posOffset>
                </wp:positionH>
                <wp:positionV relativeFrom="page">
                  <wp:posOffset>10289540</wp:posOffset>
                </wp:positionV>
                <wp:extent cx="1197610" cy="210820"/>
                <wp:effectExtent l="0" t="0" r="0" b="0"/>
                <wp:wrapNone/>
                <wp:docPr id="34"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816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3" t="-3" r="-3" b="-3"/>
                    <a:stretch>
                      <a:fillRect/>
                    </a:stretch>
                  </pic:blipFill>
                  <pic:spPr bwMode="auto">
                    <a:xfrm>
                      <a:off x="0" y="0"/>
                      <a:ext cx="6015355" cy="8081645"/>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5245735</wp:posOffset>
                </wp:positionH>
                <wp:positionV relativeFrom="page">
                  <wp:posOffset>10289540</wp:posOffset>
                </wp:positionV>
                <wp:extent cx="1197610" cy="210820"/>
                <wp:effectExtent l="0" t="0" r="0" b="0"/>
                <wp:wrapNone/>
                <wp:docPr id="36"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7895" cy="809053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1"/>
                    <a:srcRect l="-3" t="-3" r="-3" b="-3"/>
                    <a:stretch>
                      <a:fillRect/>
                    </a:stretch>
                  </pic:blipFill>
                  <pic:spPr bwMode="auto">
                    <a:xfrm>
                      <a:off x="0" y="0"/>
                      <a:ext cx="6017895"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5295265</wp:posOffset>
                </wp:positionH>
                <wp:positionV relativeFrom="page">
                  <wp:posOffset>10289540</wp:posOffset>
                </wp:positionV>
                <wp:extent cx="1197610" cy="210820"/>
                <wp:effectExtent l="0" t="0" r="0" b="0"/>
                <wp:wrapNone/>
                <wp:docPr id="38"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09053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rcRect l="-3" t="-3" r="-3" b="-3"/>
                    <a:stretch>
                      <a:fillRect/>
                    </a:stretch>
                  </pic:blipFill>
                  <pic:spPr bwMode="auto">
                    <a:xfrm>
                      <a:off x="0" y="0"/>
                      <a:ext cx="6015355" cy="8090535"/>
                    </a:xfrm>
                    <a:prstGeom prst="rect">
                      <a:avLst/>
                    </a:prstGeom>
                  </pic:spPr>
                </pic:pic>
              </a:graphicData>
            </a:graphic>
          </wp:inline>
        </w:drawing>
      </w:r>
      <w:r>
        <mc:AlternateContent>
          <mc:Choice Requires="wps">
            <w:drawing>
              <wp:anchor behindDoc="0" distT="0" distB="0" distL="114935" distR="114935" simplePos="0" locked="0" layoutInCell="0" allowOverlap="1" relativeHeight="182">
                <wp:simplePos x="0" y="0"/>
                <wp:positionH relativeFrom="column">
                  <wp:posOffset>5196205</wp:posOffset>
                </wp:positionH>
                <wp:positionV relativeFrom="page">
                  <wp:posOffset>10289540</wp:posOffset>
                </wp:positionV>
                <wp:extent cx="1197610" cy="210820"/>
                <wp:effectExtent l="0" t="0" r="0" b="0"/>
                <wp:wrapNone/>
                <wp:docPr id="40"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0435" cy="809117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3"/>
                    <a:srcRect l="-3" t="-3" r="-3" b="-3"/>
                    <a:stretch>
                      <a:fillRect/>
                    </a:stretch>
                  </pic:blipFill>
                  <pic:spPr bwMode="auto">
                    <a:xfrm>
                      <a:off x="0" y="0"/>
                      <a:ext cx="6020435" cy="809117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7">
                <wp:simplePos x="0" y="0"/>
                <wp:positionH relativeFrom="column">
                  <wp:posOffset>5245735</wp:posOffset>
                </wp:positionH>
                <wp:positionV relativeFrom="page">
                  <wp:posOffset>10289540</wp:posOffset>
                </wp:positionV>
                <wp:extent cx="1197610" cy="210820"/>
                <wp:effectExtent l="0" t="0" r="0" b="0"/>
                <wp:wrapNone/>
                <wp:docPr id="42"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04" w:name="MERCADOS"/>
        <w:bookmarkEnd w:id="104"/>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05" w:name="MERCADOS"/>
      <w:bookmarkStart w:id="106" w:name="MERCADOS"/>
      <w:bookmarkEnd w:id="106"/>
    </w:p>
    <w:p>
      <w:pPr>
        <w:pStyle w:val="Normal"/>
        <w:ind w:left="-78" w:hanging="0"/>
        <w:jc w:val="center"/>
        <w:rPr>
          <w:sz w:val="10"/>
        </w:rPr>
      </w:pPr>
      <w:bookmarkStart w:id="107" w:name="_1435645942"/>
      <w:bookmarkStart w:id="108" w:name="_1435395047"/>
      <w:bookmarkStart w:id="109" w:name="_1435042634"/>
      <w:bookmarkStart w:id="110" w:name="_1435042620"/>
      <w:bookmarkStart w:id="111" w:name="_1432624400"/>
      <w:bookmarkStart w:id="112" w:name="_1432363480"/>
      <w:bookmarkStart w:id="113" w:name="_1431773366"/>
      <w:bookmarkStart w:id="114" w:name="_1430294695"/>
      <w:bookmarkStart w:id="115" w:name="_1430204224"/>
      <w:bookmarkStart w:id="116" w:name="_1429966656"/>
      <w:bookmarkStart w:id="117" w:name="_1429600478"/>
      <w:bookmarkStart w:id="118" w:name="_1427180835"/>
      <w:bookmarkStart w:id="119" w:name="_1426925482"/>
      <w:bookmarkStart w:id="120" w:name="_1426925448"/>
      <w:bookmarkStart w:id="121" w:name="_1426674724"/>
      <w:bookmarkStart w:id="122" w:name="_1424757398"/>
      <w:bookmarkStart w:id="123" w:name="_1424156987"/>
      <w:bookmarkStart w:id="124" w:name="_1422430921"/>
      <w:bookmarkStart w:id="125" w:name="_1422430912"/>
      <w:bookmarkStart w:id="126" w:name="_1421829063"/>
      <w:bookmarkStart w:id="127" w:name="_1421828931"/>
      <w:bookmarkStart w:id="128" w:name="_1421653753"/>
      <w:bookmarkStart w:id="129" w:name="_1419406190"/>
      <w:bookmarkStart w:id="130" w:name="_1419317835"/>
      <w:bookmarkStart w:id="131" w:name="_1419317723"/>
      <w:bookmarkStart w:id="132" w:name="_1419145463"/>
      <w:bookmarkStart w:id="133" w:name="_1419145382"/>
      <w:bookmarkStart w:id="134" w:name="_1414579450"/>
      <w:bookmarkStart w:id="135" w:name="_1414579342"/>
      <w:bookmarkStart w:id="136" w:name="_1412765169"/>
      <w:bookmarkStart w:id="137" w:name="_1412763930"/>
      <w:bookmarkStart w:id="138" w:name="_1412759619"/>
      <w:bookmarkStart w:id="139" w:name="_1412759592"/>
      <w:bookmarkStart w:id="140" w:name="_1412759568"/>
      <w:bookmarkStart w:id="141" w:name="_1412759550"/>
      <w:bookmarkStart w:id="142" w:name="_1412759535"/>
      <w:bookmarkStart w:id="143" w:name="_1412759526"/>
      <w:bookmarkStart w:id="144" w:name="_1412759511"/>
      <w:bookmarkStart w:id="145" w:name="_1412759475"/>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75pt;height:99pt" filled="f" o:ole="">
            <v:imagedata r:id="rId25" o:title=""/>
          </v:shape>
          <o:OLEObject Type="Embed" ProgID="Excel.Sheet.12" ShapeID="ole_rId24" DrawAspect="Content" ObjectID="_1781745348" r:id="rId24"/>
        </w:object>
      </w:r>
    </w:p>
    <w:p>
      <w:pPr>
        <w:pStyle w:val="Normal"/>
        <w:jc w:val="center"/>
        <w:rPr>
          <w:sz w:val="10"/>
        </w:rPr>
      </w:pPr>
      <w:bookmarkStart w:id="146" w:name="_1435645980"/>
      <w:bookmarkStart w:id="147" w:name="_1435395069"/>
      <w:bookmarkStart w:id="148" w:name="_1435042686"/>
      <w:bookmarkStart w:id="149" w:name="_1434356691"/>
      <w:bookmarkStart w:id="150" w:name="_1432624433"/>
      <w:bookmarkStart w:id="151" w:name="_1432624416"/>
      <w:bookmarkStart w:id="152" w:name="_1432363499"/>
      <w:bookmarkStart w:id="153" w:name="_1431773340"/>
      <w:bookmarkStart w:id="154" w:name="_1430294702"/>
      <w:bookmarkStart w:id="155" w:name="_1430204241"/>
      <w:bookmarkStart w:id="156" w:name="_1430120777"/>
      <w:bookmarkStart w:id="157" w:name="_1429600505"/>
      <w:bookmarkStart w:id="158" w:name="_1429600451"/>
      <w:bookmarkStart w:id="159" w:name="_1427189625"/>
      <w:bookmarkStart w:id="160" w:name="_1427180838"/>
      <w:bookmarkStart w:id="161" w:name="_1426925461"/>
      <w:bookmarkStart w:id="162" w:name="_1426674713"/>
      <w:bookmarkStart w:id="163" w:name="_1424757450"/>
      <w:bookmarkStart w:id="164" w:name="_1424157024"/>
      <w:bookmarkStart w:id="165" w:name="_1422430945"/>
      <w:bookmarkStart w:id="166" w:name="_1422430915"/>
      <w:bookmarkStart w:id="167" w:name="_1421829081"/>
      <w:bookmarkStart w:id="168" w:name="_1421828935"/>
      <w:bookmarkStart w:id="169" w:name="_1421653728"/>
      <w:bookmarkStart w:id="170" w:name="_1421653557"/>
      <w:bookmarkStart w:id="171" w:name="_1419406187"/>
      <w:bookmarkStart w:id="172" w:name="_1419319054"/>
      <w:bookmarkStart w:id="173" w:name="_1419317965"/>
      <w:bookmarkStart w:id="174" w:name="_1419317945"/>
      <w:bookmarkStart w:id="175" w:name="_1419145471"/>
      <w:bookmarkStart w:id="176" w:name="_1419145456"/>
      <w:bookmarkStart w:id="177" w:name="_1419145436"/>
      <w:bookmarkStart w:id="178" w:name="_1419145400"/>
      <w:bookmarkStart w:id="179" w:name="_1414579460"/>
      <w:bookmarkStart w:id="180" w:name="_1414579430"/>
      <w:bookmarkStart w:id="181" w:name="_1412759655"/>
      <w:bookmarkStart w:id="182" w:name="_1412759650"/>
      <w:bookmarkStart w:id="183" w:name="_1412759646"/>
      <w:bookmarkStart w:id="184" w:name="_1412759629"/>
      <w:bookmarkStart w:id="185" w:name="_1412759374"/>
      <w:bookmarkStart w:id="186" w:name="_1412754767"/>
      <w:bookmarkStart w:id="187" w:name="_1412754557"/>
      <w:bookmarkStart w:id="188" w:name="_1412754551"/>
      <w:bookmarkStart w:id="189" w:name="_1412754547"/>
      <w:bookmarkStart w:id="190" w:name="_1412754213"/>
      <w:bookmarkStart w:id="191" w:name="_1412754160"/>
      <w:bookmarkStart w:id="192" w:name="_1412754136"/>
      <w:bookmarkStart w:id="193" w:name="_1412753269"/>
      <w:bookmarkStart w:id="194" w:name="_1412753240"/>
      <w:bookmarkStart w:id="195" w:name="_1412753060"/>
      <w:bookmarkStart w:id="196" w:name="_1412753038"/>
      <w:bookmarkStart w:id="197" w:name="_1412753026"/>
      <w:bookmarkStart w:id="198" w:name="_1412753016"/>
      <w:bookmarkStart w:id="199" w:name="_1412753000"/>
      <w:bookmarkStart w:id="200" w:name="_1412676780"/>
      <w:bookmarkStart w:id="201" w:name="_1412676774"/>
      <w:bookmarkStart w:id="202" w:name="_1412676733"/>
      <w:bookmarkStart w:id="203" w:name="_1412676668"/>
      <w:bookmarkStart w:id="204" w:name="_1412676654"/>
      <w:bookmarkStart w:id="205" w:name="_1412676647"/>
      <w:bookmarkStart w:id="206" w:name="_1412676575"/>
      <w:bookmarkStart w:id="207" w:name="_1412676567"/>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2pt;height:85.3pt" filled="f" o:ole="">
            <v:imagedata r:id="rId27" o:title=""/>
          </v:shape>
          <o:OLEObject Type="Embed" ProgID="Excel.Sheet.12" ShapeID="ole_rId26" DrawAspect="Content" ObjectID="_704422010" r:id="rId26"/>
        </w:object>
      </w:r>
    </w:p>
    <w:p>
      <w:pPr>
        <w:pStyle w:val="Normal"/>
        <w:jc w:val="center"/>
        <w:rPr/>
      </w:pPr>
      <w:bookmarkStart w:id="208" w:name="_1435472613"/>
      <w:bookmarkStart w:id="209" w:name="_1435389513"/>
      <w:bookmarkStart w:id="210" w:name="_1435131059"/>
      <w:bookmarkStart w:id="211" w:name="_1435042702"/>
      <w:bookmarkStart w:id="212" w:name="_1435042596"/>
      <w:bookmarkStart w:id="213" w:name="_1434961380"/>
      <w:bookmarkStart w:id="214" w:name="_1434356349"/>
      <w:bookmarkStart w:id="215" w:name="_1432970540"/>
      <w:bookmarkStart w:id="216" w:name="_1432715038"/>
      <w:bookmarkStart w:id="217" w:name="_1432624417"/>
      <w:bookmarkStart w:id="218" w:name="_1432539428"/>
      <w:bookmarkStart w:id="219" w:name="_1432363544"/>
      <w:bookmarkStart w:id="220" w:name="_1432363507"/>
      <w:bookmarkStart w:id="221" w:name="_1431773447"/>
      <w:bookmarkStart w:id="222" w:name="_1431773347"/>
      <w:bookmarkStart w:id="223" w:name="_1430294713"/>
      <w:bookmarkStart w:id="224" w:name="_1430204243"/>
      <w:bookmarkStart w:id="225" w:name="_1430120815"/>
      <w:bookmarkStart w:id="226" w:name="_1430120794"/>
      <w:bookmarkStart w:id="227" w:name="_1430036128"/>
      <w:bookmarkStart w:id="228" w:name="_1429955492"/>
      <w:bookmarkStart w:id="229" w:name="_1429693781"/>
      <w:bookmarkStart w:id="230" w:name="_1429600559"/>
      <w:bookmarkStart w:id="231" w:name="_1429600543"/>
      <w:bookmarkStart w:id="232" w:name="_1429600528"/>
      <w:bookmarkStart w:id="233" w:name="_1427268242"/>
      <w:bookmarkStart w:id="234" w:name="_1427189628"/>
      <w:bookmarkStart w:id="235" w:name="_1427180846"/>
      <w:bookmarkStart w:id="236" w:name="_1427021306"/>
      <w:bookmarkStart w:id="237" w:name="_1426922098"/>
      <w:bookmarkStart w:id="238" w:name="_1426674858"/>
      <w:bookmarkStart w:id="239" w:name="_1426674744"/>
      <w:bookmarkStart w:id="240" w:name="_1425105413"/>
      <w:bookmarkStart w:id="241" w:name="_1424757452"/>
      <w:bookmarkStart w:id="242" w:name="_1424596041"/>
      <w:bookmarkStart w:id="243" w:name="_1424251250"/>
      <w:bookmarkStart w:id="244" w:name="_1424251240"/>
      <w:bookmarkStart w:id="245" w:name="_1424157064"/>
      <w:bookmarkStart w:id="246" w:name="_1422430950"/>
      <w:bookmarkStart w:id="247" w:name="_1422264894"/>
      <w:bookmarkStart w:id="248" w:name="_1421828901"/>
      <w:bookmarkStart w:id="249" w:name="_1421828829"/>
      <w:bookmarkStart w:id="250" w:name="_1421828760"/>
      <w:bookmarkStart w:id="251" w:name="_1421653823"/>
      <w:bookmarkStart w:id="252" w:name="_1421653744"/>
      <w:bookmarkStart w:id="253" w:name="_1419835685"/>
      <w:bookmarkStart w:id="254" w:name="_1419749577"/>
      <w:bookmarkStart w:id="255" w:name="_1419663249"/>
      <w:bookmarkStart w:id="256" w:name="_1419406183"/>
      <w:bookmarkStart w:id="257" w:name="_1419405729"/>
      <w:bookmarkStart w:id="258" w:name="_1419318175"/>
      <w:bookmarkStart w:id="259" w:name="_1419318162"/>
      <w:bookmarkStart w:id="260" w:name="_1419318022"/>
      <w:bookmarkStart w:id="261" w:name="_1419146241"/>
      <w:bookmarkStart w:id="262" w:name="_1419146231"/>
      <w:bookmarkStart w:id="263" w:name="_1419146223"/>
      <w:bookmarkStart w:id="264" w:name="_1419145906"/>
      <w:bookmarkStart w:id="265" w:name="_1419145797"/>
      <w:bookmarkStart w:id="266" w:name="_1419145568"/>
      <w:bookmarkStart w:id="267" w:name="_1419145548"/>
      <w:bookmarkStart w:id="268" w:name="_1419145528"/>
      <w:bookmarkStart w:id="269" w:name="_1419145497"/>
      <w:bookmarkStart w:id="270" w:name="_1414579627"/>
      <w:bookmarkStart w:id="271" w:name="_1414579554"/>
      <w:bookmarkStart w:id="272" w:name="_1414579534"/>
      <w:bookmarkStart w:id="273" w:name="_1414579465"/>
      <w:bookmarkStart w:id="274" w:name="_1412759587"/>
      <w:bookmarkStart w:id="275" w:name="_1412759579"/>
      <w:bookmarkStart w:id="276" w:name="_1412754717"/>
      <w:bookmarkStart w:id="277" w:name="_1412754694"/>
      <w:bookmarkStart w:id="278" w:name="_1412754336"/>
      <w:bookmarkStart w:id="279" w:name="_1412754306"/>
      <w:bookmarkStart w:id="280" w:name="_1412754281"/>
      <w:bookmarkStart w:id="281" w:name="_1412754275"/>
      <w:bookmarkStart w:id="282" w:name="_1412754264"/>
      <w:bookmarkStart w:id="283" w:name="_1412754257"/>
      <w:bookmarkStart w:id="284" w:name="_1412754246"/>
      <w:bookmarkStart w:id="285" w:name="_1412754232"/>
      <w:bookmarkStart w:id="286" w:name="_1412754225"/>
      <w:bookmarkStart w:id="287" w:name="_1412754216"/>
      <w:bookmarkStart w:id="288" w:name="_1412754196"/>
      <w:bookmarkStart w:id="289" w:name="_1412754189"/>
      <w:bookmarkStart w:id="290" w:name="_1412754172"/>
      <w:bookmarkStart w:id="291" w:name="_1412754144"/>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8741"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25pt;height:210.75pt" filled="f" o:ole="">
            <v:imagedata r:id="rId29" o:title=""/>
          </v:shape>
          <o:OLEObject Type="Embed" ProgID="Excel.Sheet.12" ShapeID="ole_rId28" DrawAspect="Content" ObjectID="_1110242179" r:id="rId28"/>
        </w:object>
      </w:r>
    </w:p>
    <w:p>
      <w:pPr>
        <w:pStyle w:val="Normal"/>
        <w:jc w:val="center"/>
        <w:rPr>
          <w:sz w:val="14"/>
          <w:szCs w:val="14"/>
        </w:rPr>
      </w:pPr>
      <w:r>
        <w:rPr>
          <w:sz w:val="14"/>
          <w:szCs w:val="14"/>
        </w:rPr>
      </w:r>
    </w:p>
    <w:p>
      <w:pPr>
        <w:pStyle w:val="Normal"/>
        <w:jc w:val="center"/>
        <w:rPr/>
      </w:pPr>
      <w:bookmarkStart w:id="292" w:name="_1435396272"/>
      <w:bookmarkStart w:id="293" w:name="_1435396266"/>
      <w:bookmarkStart w:id="294" w:name="_1435396096"/>
      <w:bookmarkStart w:id="295" w:name="_1435394921"/>
      <w:bookmarkStart w:id="296" w:name="_1435394483"/>
      <w:bookmarkStart w:id="297" w:name="_1435394466"/>
      <w:bookmarkStart w:id="298" w:name="_1435137017"/>
      <w:bookmarkStart w:id="299" w:name="_1435131063"/>
      <w:bookmarkStart w:id="300" w:name="_1435042601"/>
      <w:bookmarkStart w:id="301" w:name="_1434961387"/>
      <w:bookmarkStart w:id="302" w:name="_1434356628"/>
      <w:bookmarkStart w:id="303" w:name="_1432715042"/>
      <w:bookmarkStart w:id="304" w:name="_1432539432"/>
      <w:bookmarkStart w:id="305" w:name="_1432363581"/>
      <w:bookmarkStart w:id="306" w:name="_1431773551"/>
      <w:bookmarkStart w:id="307" w:name="_1430294732"/>
      <w:bookmarkStart w:id="308" w:name="_1430120798"/>
      <w:bookmarkStart w:id="309" w:name="_1430036157"/>
      <w:bookmarkStart w:id="310" w:name="_1430036124"/>
      <w:bookmarkStart w:id="311" w:name="_1429964985"/>
      <w:bookmarkStart w:id="312" w:name="_1429955872"/>
      <w:bookmarkStart w:id="313" w:name="_1429955654"/>
      <w:bookmarkStart w:id="314" w:name="_1429600626"/>
      <w:bookmarkStart w:id="315" w:name="_1429600604"/>
      <w:bookmarkStart w:id="316" w:name="_1427275056"/>
      <w:bookmarkStart w:id="317" w:name="_1427195353"/>
      <w:bookmarkStart w:id="318" w:name="_1427183750"/>
      <w:bookmarkStart w:id="319" w:name="_1427180868"/>
      <w:bookmarkStart w:id="320" w:name="_1427021319"/>
      <w:bookmarkStart w:id="321" w:name="_1426925425"/>
      <w:bookmarkStart w:id="322" w:name="_1426674989"/>
      <w:bookmarkStart w:id="323" w:name="_1426674904"/>
      <w:bookmarkStart w:id="324" w:name="_1425105431"/>
      <w:bookmarkStart w:id="325" w:name="_1424757486"/>
      <w:bookmarkStart w:id="326" w:name="_1424596058"/>
      <w:bookmarkStart w:id="327" w:name="_1424251279"/>
      <w:bookmarkStart w:id="328" w:name="_1424174540"/>
      <w:bookmarkStart w:id="329" w:name="_1424157112"/>
      <w:bookmarkStart w:id="330" w:name="_1422434517"/>
      <w:bookmarkStart w:id="331" w:name="_1422430994"/>
      <w:bookmarkStart w:id="332" w:name="_1422264912"/>
      <w:bookmarkStart w:id="333" w:name="_1421828800"/>
      <w:bookmarkStart w:id="334" w:name="_1421653879"/>
      <w:bookmarkStart w:id="335" w:name="_1421653864"/>
      <w:bookmarkStart w:id="336" w:name="_1421653858"/>
      <w:bookmarkStart w:id="337" w:name="_1419835799"/>
      <w:bookmarkStart w:id="338" w:name="_1419672965"/>
      <w:bookmarkStart w:id="339" w:name="_1419415413"/>
      <w:bookmarkStart w:id="340" w:name="_1419406180"/>
      <w:bookmarkStart w:id="341" w:name="_1419405846"/>
      <w:bookmarkStart w:id="342" w:name="_1419405843"/>
      <w:bookmarkStart w:id="343" w:name="_1419405826"/>
      <w:bookmarkStart w:id="344" w:name="_1419405816"/>
      <w:bookmarkStart w:id="345" w:name="_1419405807"/>
      <w:bookmarkStart w:id="346" w:name="_1419405800"/>
      <w:bookmarkStart w:id="347" w:name="_1419318781"/>
      <w:bookmarkStart w:id="348" w:name="_1419318771"/>
      <w:bookmarkStart w:id="349" w:name="_1419318665"/>
      <w:bookmarkStart w:id="350" w:name="_1419318660"/>
      <w:bookmarkStart w:id="351" w:name="_1419318565"/>
      <w:bookmarkStart w:id="352" w:name="_1419318534"/>
      <w:bookmarkStart w:id="353" w:name="_1419318270"/>
      <w:bookmarkStart w:id="354" w:name="_1419318242"/>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object w:dxaOrig="7363"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55pt;height:199.25pt" filled="f" o:ole="">
            <v:imagedata r:id="rId31" o:title=""/>
          </v:shape>
          <o:OLEObject Type="Embed" ProgID="Excel.Sheet.12" ShapeID="ole_rId30" DrawAspect="Content" ObjectID="_1802909495" r:id="rId30"/>
        </w:object>
      </w:r>
      <w:r>
        <mc:AlternateContent>
          <mc:Choice Requires="wps">
            <w:drawing>
              <wp:anchor behindDoc="0" distT="0" distB="0" distL="114935" distR="114935" simplePos="0" locked="0" layoutInCell="0" allowOverlap="1" relativeHeight="170">
                <wp:simplePos x="0" y="0"/>
                <wp:positionH relativeFrom="page">
                  <wp:posOffset>6116320</wp:posOffset>
                </wp:positionH>
                <wp:positionV relativeFrom="page">
                  <wp:posOffset>10257155</wp:posOffset>
                </wp:positionV>
                <wp:extent cx="1197610" cy="210820"/>
                <wp:effectExtent l="0" t="0" r="0" b="0"/>
                <wp:wrapNone/>
                <wp:docPr id="43" name="Frame1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6">
          <wp:simplePos x="0" y="0"/>
          <wp:positionH relativeFrom="column">
            <wp:posOffset>5638165</wp:posOffset>
          </wp:positionH>
          <wp:positionV relativeFrom="page">
            <wp:posOffset>9755505</wp:posOffset>
          </wp:positionV>
          <wp:extent cx="503555" cy="5238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3">
              <wp:simplePos x="0" y="0"/>
              <wp:positionH relativeFrom="page">
                <wp:posOffset>6463665</wp:posOffset>
              </wp:positionH>
              <wp:positionV relativeFrom="page">
                <wp:posOffset>9822815</wp:posOffset>
              </wp:positionV>
              <wp:extent cx="25209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9">
          <wp:simplePos x="0" y="0"/>
          <wp:positionH relativeFrom="column">
            <wp:posOffset>5002530</wp:posOffset>
          </wp:positionH>
          <wp:positionV relativeFrom="page">
            <wp:posOffset>316865</wp:posOffset>
          </wp:positionV>
          <wp:extent cx="952500" cy="990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7">
              <wp:simplePos x="0" y="0"/>
              <wp:positionH relativeFrom="column">
                <wp:align>center</wp:align>
              </wp:positionH>
              <wp:positionV relativeFrom="page">
                <wp:posOffset>1461770</wp:posOffset>
              </wp:positionV>
              <wp:extent cx="6339840" cy="8211820"/>
              <wp:effectExtent l="0" t="0" r="0" b="0"/>
              <wp:wrapNone/>
              <wp:docPr id="9"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8">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JULIO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align>center</wp:align>
              </wp:positionH>
              <wp:positionV relativeFrom="page">
                <wp:posOffset>1544320</wp:posOffset>
              </wp:positionV>
              <wp:extent cx="6339840" cy="8211820"/>
              <wp:effectExtent l="0" t="0" r="0" b="0"/>
              <wp:wrapNone/>
              <wp:docPr id="12"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90">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40:00Z</dcterms:created>
  <dc:creator>SAGPyA</dc:creator>
  <dc:description/>
  <cp:keywords/>
  <dc:language>en-US</dc:language>
  <cp:lastModifiedBy>Administrador</cp:lastModifiedBy>
  <dcterms:modified xsi:type="dcterms:W3CDTF">2013-07-19T15:38:00Z</dcterms:modified>
  <cp:revision>48</cp:revision>
  <dc:subject/>
  <dc:title/>
</cp:coreProperties>
</file>